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ноября 2020 года                                                                                         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277" w:hRule="atLeast"/>
        </w:trPr>
        <w:tc>
          <w:tcPr>
            <w:tcW w:w="95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льичева Л.В. – заместитель председателя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 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Нуштаев С.Н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 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Колос К.С..- заместитель главы Школьнен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1 год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8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Ильичева Л.В. –зам.председатель Совета: В соответствии с решениями Совета Школьненского сельского поселения Белореченского района от 11 ноября 2020 года № 66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обнародовании проекта решени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Школьненского сельского поселения Белореченского района на 2021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1 год»</w:t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на сегодняшн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 необходимо решить следующие вопрос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3" w:leader="none"/>
        </w:tabs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;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1год»,;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Определить место и  время проведения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Составить возможный список эксперт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549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tabs>
          <w:tab w:val="clear" w:pos="708"/>
          <w:tab w:val="left" w:pos="1313" w:leader="none"/>
        </w:tabs>
        <w:ind w:left="247" w:hanging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А.Погиба - об избрании председателя и секретаря оргкомитет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редлагаю избрать –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предлагаю избрать –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ем избрать: Л.В.Петрикину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и конкретных вопросов, выносимых на обсуждение по теме публичных слушаний: «Рассмотрение проекта бюджета Школьненского сельского поселения Белореченского района на 2021 год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1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1 год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бюджета Школьненского сельского поселения Белореченского района на 2021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1 г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ная часть бюджета Школьненского сельского поселения Белореченского района на 2021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муниципального образования Школьненское сельское поселение Белореченского района по адресу: село Школьное, улица Советская, дом 7, 2 декабря 2020 года в 14-00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2 декабря 2020 года в 14 - 00 час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-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дяк С.А. начальник финансового отдела администрации Великовечн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уштаев С.Н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гиба О.А. –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маненко Л.Н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дяк С.А. начальник финансового отдела администрации Великовечненского сельского посел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его участников с выдачей проекта итогового докумен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озможные способы информирования населения о проведении публичных слушаний: информационные сте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олосовали: "За" -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Л.В.Ильичева - Об определении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предложений (приложение 2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- 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лосовали: "За" – 7 чел, "Против" - нет, "Воздержался" – н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1 ноября 2020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сельского поселения Белореченского района на 2021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2 декабр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 ноября 2020 года № 1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: «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бюджета Школьненского  сельского поселения Белореченского района на 2020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02 декабря 2020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</w:t>
        <w:tab/>
        <w:tab/>
        <w:tab/>
        <w:tab/>
        <w:tab/>
        <w:t>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>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 ноября 2020 года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на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164"/>
        <w:gridCol w:w="1627"/>
        <w:gridCol w:w="207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е решения Совета о назначении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11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 проведении публичных слушаний путем изготовление информационных стендов и т.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.11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писка экспертов, направление уведомлений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1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мещения для проведения публичных слушаний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7.11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предложе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9.11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егистрации участников (экспертов)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оргкомитета: "Утверждение заключения (итогового документа) о результатах публичных слушан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(итогового документа) о результатах публичных слушан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Лавриненк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Петрики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комитета </w:t>
        <w:tab/>
        <w:tab/>
        <w:tab/>
        <w:tab/>
        <w:tab/>
        <w:t xml:space="preserve">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оргкомитета                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енское сельское поселение 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1 ноября 2020 года № 1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9"/>
        <w:gridCol w:w="1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– 1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Л.В.Ильи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cs="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11">
    <w:name w:val="Текст1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1:45:00Z</dcterms:created>
  <dc:creator>USER</dc:creator>
  <dc:description/>
  <cp:keywords/>
  <dc:language>en-US</dc:language>
  <cp:lastModifiedBy>Пользователь Windows</cp:lastModifiedBy>
  <cp:lastPrinted>2020-11-30T10:19:00Z</cp:lastPrinted>
  <dcterms:modified xsi:type="dcterms:W3CDTF">2020-11-30T07:19:00Z</dcterms:modified>
  <cp:revision>68</cp:revision>
  <dc:subject/>
  <dc:title/>
</cp:coreProperties>
</file>